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ormular nr.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Operator economi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_____________________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(denumirea/numele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</w:rPr>
      </w:pPr>
      <w:r>
        <w:rPr>
          <w:b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</w:rPr>
        <w:tab/>
      </w:r>
      <w:r>
        <w:rPr>
          <w:b/>
          <w:bCs/>
          <w:color w:val="000000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Cs w:val="24"/>
        </w:rPr>
      </w:pPr>
      <w:r>
        <w:rPr>
          <w:b/>
          <w:bCs/>
          <w:color w:val="000000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Cs w:val="24"/>
        </w:rPr>
      </w:pPr>
      <w:r>
        <w:rPr>
          <w:b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sz w:val="22"/>
          <w:szCs w:val="22"/>
        </w:rPr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 xml:space="preserve">,  în calitate de ofertant/candidat/ ofertant asociat/subcontractant participant la procedura de ……………..  pentru atribuirea contractului de achiziţie publică </w:t>
      </w:r>
      <w:r>
        <w:rPr>
          <w:b/>
          <w:sz w:val="22"/>
          <w:szCs w:val="22"/>
        </w:rPr>
        <w:t xml:space="preserve">având ca obiect </w:t>
      </w:r>
      <w:r>
        <w:rPr>
          <w:b/>
          <w:sz w:val="22"/>
          <w:szCs w:val="22"/>
          <w:lang w:val="ro-RO"/>
        </w:rPr>
        <w:t>................................................................................................</w:t>
      </w:r>
      <w:r>
        <w:rPr>
          <w:sz w:val="22"/>
          <w:szCs w:val="22"/>
        </w:rPr>
        <w:t xml:space="preserve"> la data de .............. (</w:t>
      </w:r>
      <w:r>
        <w:rPr>
          <w:i/>
          <w:sz w:val="22"/>
          <w:szCs w:val="22"/>
        </w:rPr>
        <w:t>zi/lună/an</w:t>
      </w:r>
      <w:r>
        <w:rPr>
          <w:sz w:val="22"/>
          <w:szCs w:val="22"/>
        </w:rPr>
        <w:t>), 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 Preşedinte- Tiberiu Marc, Vicepreşedinte- Csoka Tiberiu, Vicepreşedinte- Crişan Valeriu-Radu, Secretarul judeţului- Vlaicu Cosmin Radu, director- Direcţia economică- Maru</w:t>
      </w:r>
      <w:r>
        <w:rPr>
          <w:sz w:val="22"/>
          <w:szCs w:val="22"/>
          <w:lang w:val="ro-RO"/>
        </w:rPr>
        <w:t>şca Leontina-Lucica</w:t>
      </w:r>
      <w:r>
        <w:rPr>
          <w:sz w:val="22"/>
          <w:szCs w:val="22"/>
        </w:rPr>
        <w:t>, Şef serviciu- Direcţia juridică şi administraţie locală- Cuzdriorean Adrian-Cosmin, Director executiv- Direcţia managementul proiectelor şi dezvoltare regională- Papai Ioan-Mirko, Şef serviciu- Direcţia managementul proiectelor şi dezvoltare regională- Ghilea Ioana-Lavinia, Consilier juridic- Direcţia managementul proiectelor şi dezvoltare regională- Marincaş Minodora, Consilier- Direcţia managementul proiectelor şi dezvoltare regională- Lemeni Laura-Cornelia, Consilier- Unitatea de implementare a proiectului de management integrat a deşeurilor- Bălăjel Alina-Adela, Consilier- Unitatea de implementare a proiectului de management integrat a deşeurilor- Mureşan Mircea-Ioan, Director- Direcţia tehnică- Ghiurco Mircea-Ştefan, Şef serviciu- Serviciul investiţii şi administrarea domeniului public şi privat al judeţului- Cîmpan Marius, Consilier- Serviciul investiţii şi administrarea domeniului public şi privat al judeţului- Cardoş Elena, Consilier- Serviciul investiţii şi administrarea domeniului public şi privat al judeţului- Sârcă Cornel, Consilier- Serviciul investiţii şi administrarea domeniului public ş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ivat al judeţului- Maier Radu-Cristian, Şef serviciu- Serviciul achiziţii publice parteneriat public-privat - Vultur Maria, Consilier- Serviciul achiziţii publice parteneriat public- privat- Pop Mariana-Dorina, Consilier- Serviciul achiziţii publice parteneriat public- privat- Prian Claudia-Daniela, Consilier- Serviciul achiziţii publice parteneriat public- privat- Chiorean Lavinia-Georgeta, Consilier- Serviciul achiziţii publice parteneriat public- privat- Tioran Ionela-Irina, Consilier- Serviciul achiziţii publice parteneriat public- privat- Turda Gavril, Consilier- Unitatea de coordonare a proiectelor de parteneriat public- privat- Stanciu Mariana-Crina. Consilieri judeţeni: Abrudan Ioan, Berinde Adrian, Ardelean Nicolae, Cherecheş Dan-Nicu, Chende Livia, Ciobanu Cristina – Elisabeta, Crişan Marian-Dănuţ, Dari Toma, Demle Alin, Dimitriu Alexandru, Domokos Francisc, Domuţa Claudiu – Remus, Filip Alexandra- Lorena- Maria, Ghiurco Dan, Herţe Mihai, Iancu - Sălăjanu Dinu, Lukács Iosif, Oláh Nicolae, Panie Sergiu, Penciuc Corin, Pop Augustin, Raţiu Viorel, Szabó Stefan Carol, Sojka Attila-Ioan, Şandru Gabriel– Marius, Vereşezan Marius-Mihai, Zaharia Marcel- Claudiu).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>
          <w:sz w:val="22"/>
          <w:szCs w:val="22"/>
        </w:rPr>
      </w:pP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5:00Z</dcterms:created>
  <dc:creator>ana</dc:creator>
  <dc:description/>
  <cp:keywords/>
  <dc:language>en-US</dc:language>
  <cp:lastModifiedBy>user</cp:lastModifiedBy>
  <dcterms:modified xsi:type="dcterms:W3CDTF">2016-03-24T07:31:00Z</dcterms:modified>
  <cp:revision>4</cp:revision>
  <dc:subject/>
  <dc:title>Formular nr</dc:title>
</cp:coreProperties>
</file>