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>
          <w:rFonts w:eastAsia="TTE1A43628t00;MS Mincho" w:cs="TTE1A43628t00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eastAsia="TTE1A43628t00;MS Mincho" w:cs="TTE1A43628t00;MS Mincho"/>
          <w:b/>
          <w:b/>
          <w:sz w:val="24"/>
          <w:szCs w:val="24"/>
        </w:rPr>
      </w:pP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lucrar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Numita …………… a derulat cu firma mai sus mentionata urmatoarele contracte de lucrari</w:t>
      </w:r>
      <w:r>
        <w:rPr>
          <w:rFonts w:eastAsia="TTE1A446A8t00;MS Mincho" w:cs="TTE1A446A8t00;MS Mincho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4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User</dc:creator>
  <dc:description/>
  <cp:keywords/>
  <dc:language>en-US</dc:language>
  <cp:lastModifiedBy>user</cp:lastModifiedBy>
  <cp:lastPrinted>2016-03-24T09:44:00Z</cp:lastPrinted>
  <dcterms:modified xsi:type="dcterms:W3CDTF">2016-03-24T07:46:00Z</dcterms:modified>
  <cp:revision>7</cp:revision>
  <dc:subject/>
  <dc:title/>
</cp:coreProperties>
</file>